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B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Azioni di supporto alla Strategia di Comunicazione Sociale 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La Programmazione Partecipata -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 Sistema di welfare e dei processi di programamzione</w:t>
            </w:r>
          </w:p>
          <w:p>
            <w:pPr>
              <w:pStyle w:val="Heading3"/>
              <w:rPr/>
            </w:pPr>
            <w:r>
              <w:rPr/>
              <w:t>Conoscenza del sistema di welfare cittadino con riferimento agli attori, alle politiche, alle tipologie di intervento, alle risorse e alle critic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Azioni di supporto alla Strategia di Comunicazione Sociale 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La Programmazione Partecipata -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 Sistema di welfare e dei processi di programamzione</w:t>
            </w:r>
          </w:p>
          <w:p>
            <w:pPr>
              <w:pStyle w:val="Heading3"/>
              <w:rPr/>
            </w:pPr>
            <w:r>
              <w:rPr/>
              <w:t>Conoscenza dei processi di programmazione sociale con particolare riferimento alla programmazione partecip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Azioni di supporto alla Strategia di Comunicazione Sociale 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La Programmazione Partecipata 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 Sistema di welfare e dei processi di programamzione</w:t>
            </w:r>
          </w:p>
          <w:p>
            <w:pPr>
              <w:pStyle w:val="Heading3"/>
              <w:rPr/>
            </w:pPr>
            <w:r>
              <w:rPr/>
              <w:t>esperienza di lavoro sul territorio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</w:rPr>
              <w:t>(0,5 punti per ciascuna attività realizzata senza interruzione per un periodo di almeno 6 me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Azioni di supporto alla Strategia di Comunicazione Sociale 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La Programmazione Partecipata -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Descrizione</w:t>
            </w:r>
          </w:p>
          <w:p>
            <w:pPr>
              <w:pStyle w:val="Normal"/>
              <w:rPr>
                <w:smallCaps/>
              </w:rPr>
            </w:pPr>
            <w:r>
              <w:rPr/>
              <w:t>(chiari concreti e osservabili – articolati 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Azioni di supporto alla Strategia di Comunicazione Sociale 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La Programmazione Partecipata -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Coerenza</w:t>
            </w:r>
          </w:p>
          <w:p>
            <w:pPr>
              <w:pStyle w:val="Normal"/>
              <w:rPr/>
            </w:pPr>
            <w:r>
              <w:rPr/>
              <w:t>(in riferimento a finalità complessive dei processo di programmazione partecipata e delle attività da realizzare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Azioni di supporto alla Strategia di Comunicazione Sociale 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La Programmazione Partecipata -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Metodologia e fasi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Azioni di supporto alla Strategia di Comunicazione Sociale 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La Programmazione Partecipata -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Strumenti e organizzazione delle risorse uman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Azioni di supporto alla Strategia di Comunicazione Sociale 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La Programmazione Partecipata -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C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Proposte aggiuntiv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escrizione delle attività aggiuntive che s’intende realizzare che non comportino costi ulteriori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Azioni di supporto alla Strategia di Comunicazione Sociale 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La Programmazione Partecipata -</w:t>
            </w:r>
          </w:p>
          <w:p>
            <w:pPr>
              <w:pStyle w:val="Heading1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C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 xml:space="preserve">Strumenti di monitoraggio e valutazione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Azioni di supporto alla Strategia di Comunicazione Sociale 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La Programmazione Partecipata -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Strumenti e Prodotti di Comunicazion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Azioni di comunicazione e pubblicizzazione degli event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con riferimento a strategie, materiali prodotti, mezzi utilizzati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Azioni di supporto alla Strategia di Comunicazione Social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mallCaps/>
                <w:sz w:val="28"/>
              </w:rPr>
              <w:t xml:space="preserve">– </w:t>
            </w:r>
            <w:r>
              <w:rPr>
                <w:b/>
                <w:i/>
                <w:smallCaps/>
                <w:sz w:val="28"/>
              </w:rPr>
              <w:t>La Programmazione Partecipata</w:t>
            </w:r>
            <w:r>
              <w:rPr>
                <w:i/>
              </w:rPr>
              <w:t xml:space="preserve"> –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Strumenti e Prodotti di Comunicazion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Linea grafica unitaria dei prodott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(ideazione dello slogan promozionale identificativo e della linea grafica da adottare)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0:44:00Z</dcterms:created>
  <dc:creator>***</dc:creator>
  <dc:description/>
  <cp:keywords/>
  <dc:language>en-US</dc:language>
  <cp:lastModifiedBy> </cp:lastModifiedBy>
  <cp:lastPrinted>2000-06-28T17:52:00Z</cp:lastPrinted>
  <dcterms:modified xsi:type="dcterms:W3CDTF">2007-07-31T10:44:00Z</dcterms:modified>
  <cp:revision>2</cp:revision>
  <dc:subject/>
  <dc:title>SCHEDE TECNICHE</dc:title>
</cp:coreProperties>
</file>